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ilfs-utils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o SEKIBA &lt;jir@unicu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an B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Theodore Ts'o,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5:00Z</dcterms:created>
  <dc:creator>Navia</dc:creator>
  <dc:description/>
  <cp:keywords/>
  <dc:language>en-US</dc:language>
  <cp:lastModifiedBy>yanzhihua</cp:lastModifiedBy>
  <dcterms:modified xsi:type="dcterms:W3CDTF">2020-03-2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fiTz/qYfk6g9cLFoEUlcnrTyGQxAw7G7AGmaUsej+EZSZjRV/6CsGBnZ49MfBG97nJO4DO
kxHfgfTQIQJFI9oo0q9Z+q/f+SLil00xhpEDh6hFfL5s2gwOTkFyz6ORd6ZA6CYZolDt3wcu
a8KW1D34Wu73obPm/e4YgWY8UReAsAWbzDDdKjvVvs7XTc7CGJFAvLri25zvtY/ilMYJS/Qp
Roz3Wq/io+K9ckTAwN</vt:lpwstr>
  </property>
  <property fmtid="{D5CDD505-2E9C-101B-9397-08002B2CF9AE}" pid="3" name="_2015_ms_pID_7253431">
    <vt:lpwstr>53PTeMJl2APvk1ALPspRzVIhei8IgM06Cvz1RqXLgV6u0b1hycBFzS
xEh3KvX7AvbQLaQx4J76fu9djDLbFMGL8soQPELlmlxeDLK89eakdzpzR8RCfnYTJuGsyCGF
uBm/Bcz1Fcoc2S8RjY5Hnx2M2lV966bKExWNoJ4faIpFLrTk90EWzpfV8KHGhtXhRSuRnsL1
n7mt80/50rfUlStOLcoaYhrXxl4OfVirVZrb</vt:lpwstr>
  </property>
  <property fmtid="{D5CDD505-2E9C-101B-9397-08002B2CF9AE}" pid="4" name="_2015_ms_pID_7253431_00">
    <vt:lpwstr>_2015_ms_pID_7253431</vt:lpwstr>
  </property>
  <property fmtid="{D5CDD505-2E9C-101B-9397-08002B2CF9AE}" pid="5" name="_2015_ms_pID_7253432">
    <vt:lpwstr>RBJDFNsGLYKKAZvHjt24COmRRWaJ1mEdxppf
Vf5+bFzs2aRC5alvAcRKdK4tKVq2/1p02xHxiR0wthprtX9vC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